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9802256"/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2 części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7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69802298"/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firmy kwalifikowanym podpisem elektronicznym, i przekazane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7-05T10:51:00Z</dcterms:modified>
  <cp:revision>10</cp:revision>
  <dc:subject/>
  <dc:title/>
</cp:coreProperties>
</file>